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Индекс Управления (отдела) - 2 (2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НИК № 20 СНГ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ОБРАЗ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20.1; 20.3; 20.4; 20.5; 20.6; 20.8;20.9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ЕТОДОЛОГИЧЕСКИЕ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 №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1  Дошкольные образовательные учреждения</w:t>
      </w:r>
    </w:p>
    <w:p>
      <w:pPr>
        <w:pStyle w:val="Normal"/>
        <w:ind w:firstLine="709"/>
        <w:jc w:val="both"/>
        <w:rPr/>
      </w:pPr>
      <w:r>
        <w:rPr>
          <w:b/>
        </w:rPr>
        <w:t>Число дошкольных образовательных учреждений</w:t>
      </w:r>
      <w:r>
        <w:rPr/>
        <w:t xml:space="preserve"> (строка 01)- число образовательных учреждений, реализующих общеобразовательные программы дошкольного образования различной направленности, обеспечивающих воспитание, обучение, уход и оздоровление детей в возрасте от 2 месяцев до 7 лет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детей, посещающих дошкольные общеобразовательные учреждения (</w:t>
      </w:r>
      <w:r>
        <w:rPr/>
        <w:t>строка 06</w:t>
      </w:r>
      <w:r>
        <w:rPr>
          <w:b/>
        </w:rPr>
        <w:t>)</w:t>
      </w:r>
      <w:r>
        <w:rPr/>
        <w:t xml:space="preserve"> - численность детей дошкольного возраста, состоящих в списках дошкольных учреждений на конец года, а также обучающихся по программе первого класса в этих учреждениях.</w:t>
      </w:r>
    </w:p>
    <w:p>
      <w:pPr>
        <w:pStyle w:val="Normal"/>
        <w:ind w:firstLine="709"/>
        <w:jc w:val="both"/>
        <w:rPr/>
      </w:pPr>
      <w:r>
        <w:rPr>
          <w:b/>
        </w:rPr>
        <w:t>Охват детей постоянными дошкольными образовательными учреждениями (</w:t>
      </w:r>
      <w:r>
        <w:rPr/>
        <w:t>строка 11</w:t>
      </w:r>
      <w:r>
        <w:rPr>
          <w:b/>
        </w:rPr>
        <w:t xml:space="preserve">) - </w:t>
      </w:r>
      <w:r>
        <w:rPr/>
        <w:t>определяется как отношение численности детей, посещающих дошкольные образовательные учреждения, к численности детей в возрасте 1-6 лет, скорректированной на численность детей в возрасте 5-6 лет, обучающихся в школ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аблица 20.3  Общеобразовательные учреждения (школы)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Общеобразовательные учреждения (</w:t>
      </w:r>
      <w:r>
        <w:rPr/>
        <w:t>строки 01 и 06</w:t>
      </w:r>
      <w:r>
        <w:rPr>
          <w:b/>
        </w:rPr>
        <w:t>)</w:t>
      </w:r>
      <w:r>
        <w:rPr/>
        <w:t xml:space="preserve"> - реализуют общеобразовательные программы начального общего, основного общего,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/>
        <w:t>В число общеобразовательных учреждений  входят: общеобразовательные школы, специальные школы, общеобразовательные школы-интернаты,  специальные (коррекционные) образовательные учреждения для обучающихся, воспитанников с ограниченными возможностями здоровья, специальные учебно-воспитательные учреждения для детей и подростков с девиантным поведением, оздоровительные образовательные учреждения санаторного типа для детей, нуждающихся в длительном лечении, образовательные учреждения для детей, нуждающихся в психолого-педагогической и медико-социальной помощи, вечерние (сменные) общеобразовательные учреждения и др.</w:t>
      </w:r>
    </w:p>
    <w:p>
      <w:pPr>
        <w:pStyle w:val="Normal"/>
        <w:ind w:firstLine="709"/>
        <w:jc w:val="both"/>
        <w:rPr/>
      </w:pPr>
      <w:r>
        <w:rPr/>
        <w:t>По формам собственности общеобразовательные учреждения могут быть государственными, муниципальными и негосударственными (частными, учреждениями общественных и религиозных организаций (объединений)).  Деятельность государственных, муниципальных общеобразовательных учреждений регулируется типовым положением и уставом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учащихся образовательных учреждений (</w:t>
      </w:r>
      <w:r>
        <w:rPr/>
        <w:t>строки 07 и 18</w:t>
      </w:r>
      <w:r>
        <w:rPr>
          <w:b/>
        </w:rPr>
        <w:t>)</w:t>
      </w:r>
      <w:r>
        <w:rPr/>
        <w:t xml:space="preserve"> - численность обучающихся в общеобразовательных школах и состоящих в списках на начало учебного года. </w:t>
      </w:r>
    </w:p>
    <w:p>
      <w:pPr>
        <w:pStyle w:val="Normal"/>
        <w:ind w:firstLine="709"/>
        <w:jc w:val="both"/>
        <w:rPr/>
      </w:pPr>
      <w:r>
        <w:rPr>
          <w:b/>
        </w:rPr>
        <w:t>Выпуск из общеобразовательных учреждений (</w:t>
      </w:r>
      <w:r>
        <w:rPr/>
        <w:t>строки 22-25</w:t>
      </w:r>
      <w:r>
        <w:rPr>
          <w:b/>
        </w:rPr>
        <w:t>)</w:t>
      </w:r>
      <w:r>
        <w:rPr/>
        <w:t xml:space="preserve"> - численность лиц, полностью завершивших курс обучения в общеобразовательных учреждениях и получивших соответствующее образование. Выпускники средних общеобразовательных школ получают аттестат о среднем образовании, дающий право на поступление в образовательные учреждения высшего и среднего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b/>
        </w:rPr>
        <w:t>Удельный вес обучающихся в дневных общеобразовательных учреждениях</w:t>
      </w:r>
      <w:r>
        <w:rPr/>
        <w:t xml:space="preserve"> </w:t>
      </w:r>
      <w:r>
        <w:rPr>
          <w:b/>
        </w:rPr>
        <w:t>по сменам</w:t>
      </w:r>
      <w:r>
        <w:rPr/>
        <w:t xml:space="preserve"> (строки 19-21) определяется количеством обучающихся (в процентах), занимающихся в первую, вторую или третью смены. При расчете удельного веса обучающихся из общей их численности исключаются данные о численности обучающихся в специальных (коррекционных) образовательных учреждениях и классах для обучающихся и воспитанников с ограниченными возможностями здоровья, специальных учебно-воспитательных учреждений для детей и подростков с девиантным поведением, оздоровительных образовательных учреждений санаторного типа для детей, нуждающихся в длительном лечении; образовательных учреждений для детей, нуждающихся в психолого-педагогической и медико-социальных помощи и численности учащихся, обучающихся в 1 классе в дошкольном учреждении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учителей (</w:t>
      </w:r>
      <w:r>
        <w:rPr/>
        <w:t>строки 26 и 30</w:t>
      </w:r>
      <w:r>
        <w:rPr>
          <w:b/>
        </w:rPr>
        <w:t>)</w:t>
      </w:r>
      <w:r>
        <w:rPr/>
        <w:t xml:space="preserve"> - численность лиц со средней специальной или высшей специальной подготовкой, занимающихся обучением и воспитанием учащихся и состоящих в штате. К педагогическим кадрам относятся физические лица, а не занимаемые педагогические должности. Включаются следующие категории: директора и зам. директора школ (независимо от того, ведут или не ведут преподавание), учителя, мастера школьных мастерских, воспитате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4 Образовательные учреждения среднего и высшего   профессионального образования</w:t>
      </w:r>
    </w:p>
    <w:p>
      <w:pPr>
        <w:pStyle w:val="Normal"/>
        <w:ind w:firstLine="709"/>
        <w:jc w:val="both"/>
        <w:rPr/>
      </w:pPr>
      <w:r>
        <w:rPr>
          <w:b/>
        </w:rPr>
        <w:t>Образовательные учреждения среднего профессионального образования (профессионально-технические училища (техникумы), профессиональные  колледжи, профессиональные лицеи)</w:t>
      </w:r>
      <w:r>
        <w:rPr/>
        <w:t xml:space="preserve"> осуществляют подготовку специалистов со средним профессиональным образованием по различным видам деятельности. В число образовательных учреждений среднего профессионального образования включаются отделения, филиалы, учебно-консультационные пункты. Образовательные учреждения среднего профессионального образования распределяются по формам обучения (дневные, вечерние, заочные) и по формам собственности (государственные и негосударственные).</w:t>
      </w:r>
    </w:p>
    <w:p>
      <w:pPr>
        <w:pStyle w:val="Normal"/>
        <w:ind w:firstLine="709"/>
        <w:jc w:val="both"/>
        <w:rPr/>
      </w:pPr>
      <w:r>
        <w:rPr>
          <w:b/>
        </w:rPr>
        <w:t>Образовательные учреждения высшего профессионального образования -</w:t>
      </w:r>
      <w:r>
        <w:rPr/>
        <w:t xml:space="preserve"> учреждения, осуществляющие подготовку специалистов с высшим профессиональным образованием. К ним относятся: университеты, учебные институты, консерватории, учебные академии, высшие училища и т.д. </w:t>
      </w:r>
    </w:p>
    <w:p>
      <w:pPr>
        <w:pStyle w:val="Normal"/>
        <w:ind w:firstLine="709"/>
        <w:jc w:val="both"/>
        <w:rPr/>
      </w:pPr>
      <w:r>
        <w:rPr/>
        <w:t>Вузы распределяются по формам обучения (дневные, вечерние, заочные), и по формам собственности (государственные и негосударственные).</w:t>
      </w:r>
    </w:p>
    <w:p>
      <w:pPr>
        <w:pStyle w:val="Normal"/>
        <w:ind w:firstLine="709"/>
        <w:jc w:val="both"/>
        <w:rPr/>
      </w:pPr>
      <w:r>
        <w:rPr/>
        <w:t>Получение студентами высшего и среднего профессионального образования в государственных образовательных учреждениях высшего и среднего профессионального образования осуществляется как на основе бюджетного финансирования, так и на платной основе (в таблице представляется информация об учащихся с полным возмещением стоимости обучения). В негосударственных учебных заведениях  учебный процесс осуществляется на платной основе.</w:t>
      </w:r>
    </w:p>
    <w:p>
      <w:pPr>
        <w:pStyle w:val="Normal"/>
        <w:ind w:firstLine="709"/>
        <w:jc w:val="both"/>
        <w:rPr/>
      </w:pPr>
      <w:r>
        <w:rPr>
          <w:b/>
        </w:rPr>
        <w:t>Численность студентов образовательных учреждений (</w:t>
      </w:r>
      <w:r>
        <w:rPr/>
        <w:t>строка 08</w:t>
      </w:r>
      <w:r>
        <w:rPr>
          <w:b/>
        </w:rPr>
        <w:t>)</w:t>
      </w:r>
      <w:r>
        <w:rPr/>
        <w:t xml:space="preserve"> - численность обучающихся в образовательных учреждениях высшего и среднего профессионального образования и состоящих в списках на начало учебного года. </w:t>
      </w:r>
    </w:p>
    <w:p>
      <w:pPr>
        <w:pStyle w:val="Normal"/>
        <w:ind w:firstLine="709"/>
        <w:jc w:val="both"/>
        <w:rPr/>
      </w:pPr>
      <w:r>
        <w:rPr>
          <w:b/>
        </w:rPr>
        <w:t>Прием в образовательные учреждения (</w:t>
      </w:r>
      <w:r>
        <w:rPr/>
        <w:t>строка 04</w:t>
      </w:r>
      <w:r>
        <w:rPr>
          <w:b/>
        </w:rPr>
        <w:t>)</w:t>
      </w:r>
      <w:r>
        <w:rPr/>
        <w:t xml:space="preserve"> - показатель численности лиц, принятых на обучение в данном учебном году. В число принятых не включается численность  лиц, возвратившихся из числа ранее обучавшихся.</w:t>
      </w:r>
    </w:p>
    <w:p>
      <w:pPr>
        <w:pStyle w:val="Normal"/>
        <w:ind w:firstLine="709"/>
        <w:jc w:val="both"/>
        <w:rPr/>
      </w:pPr>
      <w:r>
        <w:rPr>
          <w:b/>
        </w:rPr>
        <w:t>Выпуск из образовательных учреждений (</w:t>
      </w:r>
      <w:r>
        <w:rPr/>
        <w:t>строка 14</w:t>
      </w:r>
      <w:r>
        <w:rPr>
          <w:b/>
        </w:rPr>
        <w:t>)</w:t>
      </w:r>
      <w:r>
        <w:rPr/>
        <w:t xml:space="preserve"> - численность лиц, полностью завершивших курс обучения в образовательных учреждениях и получивших соответствующее образование (специальность). Лицам, окончившим образовательные учреждения среднего профессионального образования (техникумы, колледжи и др.) и высшего профессионального образования, присваивается квалификация в соответствии с полученной специальностью, выдается диплом.</w:t>
      </w:r>
    </w:p>
    <w:p>
      <w:pPr>
        <w:pStyle w:val="Normal"/>
        <w:ind w:firstLine="709"/>
        <w:jc w:val="both"/>
        <w:rPr/>
      </w:pPr>
      <w:r>
        <w:rPr/>
        <w:t>Выпуск специалистов  из высших профессиональных учебных заведений распределяется по следующим уровням  квалификации (степени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"специалист" (</w:t>
      </w:r>
      <w:r>
        <w:rPr/>
        <w:t>строка 18</w:t>
      </w:r>
      <w:r>
        <w:rPr>
          <w:b/>
        </w:rPr>
        <w:t xml:space="preserve">)- </w:t>
      </w:r>
      <w:r>
        <w:rPr/>
        <w:t>высшее профессиональное образование, подтверждаемое присвоением лицу, успешно прошедшему итоговую аттестацию по квалификации  специалис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"бакалавр" (</w:t>
      </w:r>
      <w:r>
        <w:rPr/>
        <w:t>строка 19</w:t>
      </w:r>
      <w:r>
        <w:rPr>
          <w:b/>
        </w:rPr>
        <w:t xml:space="preserve">)- </w:t>
      </w:r>
      <w:r>
        <w:rPr/>
        <w:t>высшее профессиональное образование, подтверждаемое присвоением лицу, успешно прошедшему итоговую аттестацию в бакалавриате, данной  квалификации (степени).</w:t>
      </w:r>
    </w:p>
    <w:p>
      <w:pPr>
        <w:pStyle w:val="Normal"/>
        <w:ind w:firstLine="709"/>
        <w:jc w:val="both"/>
        <w:rPr/>
      </w:pPr>
      <w:r>
        <w:rPr>
          <w:b/>
        </w:rPr>
        <w:t>"магистр" (</w:t>
      </w:r>
      <w:r>
        <w:rPr/>
        <w:t>строка 20</w:t>
      </w:r>
      <w:r>
        <w:rPr>
          <w:b/>
        </w:rPr>
        <w:t xml:space="preserve">)- </w:t>
      </w:r>
      <w:r>
        <w:rPr/>
        <w:t>высшее профессиональное образование, подтверждаемое присвоением лицу, успешно прошедшему итоговую аттестацию  в магистратуре, данной квалификации (степени).</w:t>
      </w:r>
    </w:p>
    <w:p>
      <w:pPr>
        <w:pStyle w:val="Normal"/>
        <w:ind w:firstLine="709"/>
        <w:jc w:val="both"/>
        <w:rPr/>
      </w:pPr>
      <w:r>
        <w:rPr/>
        <w:t xml:space="preserve">Для получения квалификации (степени) “бакалавр” или “магистр” срок обучения определяется соответствующими государственными образовательными стандартам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>Численность преподавателей</w:t>
      </w:r>
      <w:r>
        <w:rPr/>
        <w:t xml:space="preserve"> (строка 21)- численность лиц со средней, высшей или специальной подготовкой, занимающихся обучением  студентов и состоящих в штате. К педагогическим кадрам относятся физические лица, а не занимаемые педагогические должности. Включаются следующие категории:  профессора, ассистенты, старшие. преподаватели, преподаватели, лекторы, заведующие. кафедрами и лабораториями и т. п.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5 Подготовка научных кадров высшей квалификации по типам организаций</w:t>
      </w:r>
    </w:p>
    <w:p>
      <w:pPr>
        <w:pStyle w:val="Normal"/>
        <w:ind w:firstLine="709"/>
        <w:jc w:val="both"/>
        <w:rPr/>
      </w:pPr>
      <w:r>
        <w:rPr/>
        <w:t>В таблице приводятся основные показатели деятельности аспирантуры и докторантуры: численность принятых на обучение и фактический выпуск в отчетном году, число обучавшихся на конец отчетного года. Приводятся также данные о числе аспирантов (докторантов), выпущенных с защитой диссертации (т.е. в пределах срока аспирантуры (докторантуры), указанного в приказе о зачислени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20.6 Обучение иностранных студентов в образовательных учреждениях среднего и высшего профессионального  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читывается иностранные учащиеся, проходящие обучение, в государственных и негосударственных учебных заведе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аблица 20.8 Распределение численности студентов, обучающихся в образовательных учреждениях высшего профессионального, по группам специальностей</w:t>
      </w:r>
    </w:p>
    <w:p>
      <w:pPr>
        <w:pStyle w:val="Normal"/>
        <w:ind w:firstLine="709"/>
        <w:jc w:val="both"/>
        <w:rPr/>
      </w:pPr>
      <w:r>
        <w:rPr/>
        <w:t>Таблица заполняется на основе национальных “Перечней (Классификаторов)  направлений и специальностей высшего профессионального образования”, разработанных соответствующими министерствами и ведомствами по высшему образованию на основе  международных рекомендаций ЮНЕСКО.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Таблица  20.9  Начальное профессиональное образование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Таблица заполняется по отчетным данным учебных заведений начального профессионального образования, к которым относятся профессионально-технические училища (ПТУ – дают начальное профессиональное образование), профессионально-технические колледжи и профессиональные лицеи  (обеспечивающие приобретение обучающимися более высокого уровня образования и квалификации (разряда) по рабочей профессии), иные учреждения (обучающие только навыкам для определенной работы и не повышающих образовательный уровень учащихся). Данные учреждения реализуют свои программы, как на базе основного общего, так и полного среднего образования.  </w:t>
      </w:r>
    </w:p>
    <w:sectPr>
      <w:headerReference w:type="default" r:id="rId2"/>
      <w:headerReference w:type="first" r:id="rId3"/>
      <w:type w:val="nextPage"/>
      <w:pgSz w:w="11906" w:h="16838"/>
      <w:pgMar w:left="1418" w:right="1644" w:gutter="0" w:header="720" w:top="85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09:00Z</dcterms:created>
  <dc:creator>Управление международного сотрудничества</dc:creator>
  <dc:description/>
  <cp:keywords/>
  <dc:language>en-US</dc:language>
  <cp:lastModifiedBy>Admin</cp:lastModifiedBy>
  <cp:lastPrinted>2017-11-14T18:55:00Z</cp:lastPrinted>
  <dcterms:modified xsi:type="dcterms:W3CDTF">2025-12-16T09:09:00Z</dcterms:modified>
  <cp:revision>2</cp:revision>
  <dc:subject/>
  <dc:title>МЕЖГОСУДАРСТВЕННЫЙ СТАТИСТИЧЕСКИЙ КОМИТЕТ</dc:title>
</cp:coreProperties>
</file>